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1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1    1 1 1 2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2 2 1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18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